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GCSE chemistry                                          Heating ammonium chloride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hotos below show the decomposition of ammonium chlorid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H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Cl</w:t>
      </w:r>
      <w:r>
        <w:rPr>
          <w:rFonts w:cs="Comic Sans MS" w:ascii="Comic Sans MS" w:hAnsi="Comic Sans MS"/>
          <w:vertAlign w:val="subscript"/>
        </w:rPr>
        <w:t>(s)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274320" cy="114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14840"/>
                          <a:chOff x="0" y="0"/>
                          <a:chExt cx="274320" cy="11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3924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120" y="720"/>
                            <a:ext cx="3348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7812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3348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6pt;height:9.05pt" coordorigin="0,0" coordsize="432,181">
                <v:rect id="shape_0" stroked="f" o:allowincell="f" style="position:absolute;left:0;top:0;width:431;height: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,62" to="430,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1" to="430,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,123" to="428,1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0" to="52,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  NH</w:t>
      </w:r>
      <w:r>
        <w:rPr>
          <w:rFonts w:cs="Comic Sans MS" w:ascii="Comic Sans MS" w:hAnsi="Comic Sans MS"/>
          <w:vertAlign w:val="subscript"/>
        </w:rPr>
        <w:t>3(g)</w:t>
      </w:r>
      <w:r>
        <w:rPr>
          <w:rFonts w:cs="Comic Sans MS" w:ascii="Comic Sans MS" w:hAnsi="Comic Sans MS"/>
        </w:rPr>
        <w:t xml:space="preserve"> + HCl</w:t>
      </w:r>
      <w:r>
        <w:rPr>
          <w:rFonts w:cs="Comic Sans MS" w:ascii="Comic Sans MS" w:hAnsi="Comic Sans MS"/>
          <w:vertAlign w:val="subscript"/>
        </w:rPr>
        <w:t>(g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forward reaction (the decomposition of ammonium chloride in two colourless gases) is endothermic and takes place when the tube of ammonium chloride is heated to above 340 </w:t>
      </w:r>
      <w:r>
        <w:rPr>
          <w:rFonts w:eastAsia="Symbol" w:cs="Symbol" w:ascii="Symbol" w:hAnsi="Symbol"/>
        </w:rPr>
        <w:t></w:t>
      </w:r>
      <w:r>
        <w:rPr>
          <w:rFonts w:cs="Comic Sans MS" w:ascii="Comic Sans MS" w:hAnsi="Comic Sans MS"/>
        </w:rPr>
        <w:t>C.  Heating favours the forward reaction as it is endothermi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ases ammonia and hydrogen chloride combine together again (exothermic process) further up the tube as it is cooler. Cooling favours the exothermic react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79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628900" cy="2628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92095" cy="2440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 the start the tube is heated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 the end, reformed ammonium chloride can be seen at the top of the tube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stion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heating of ammonium chloride results in its decomposition, what does this mea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energy change take place when ammonium chloride decompose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erm do we give this type of reac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es the ammonium chloride re-form at the top of the tub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erm do we use for the type of reaction which is taking place at the top of the tube?</w:t>
      </w:r>
    </w:p>
    <w:sectPr>
      <w:type w:val="nextPage"/>
      <w:pgSz w:w="12240" w:h="15840"/>
      <w:pgMar w:left="1350" w:right="126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6:09:00Z</dcterms:created>
  <dc:creator>EBaker</dc:creator>
  <dc:description/>
  <cp:keywords/>
  <dc:language>en-US</dc:language>
  <cp:lastModifiedBy>Client Admin</cp:lastModifiedBy>
  <dcterms:modified xsi:type="dcterms:W3CDTF">2013-04-06T06:14:00Z</dcterms:modified>
  <cp:revision>3</cp:revision>
  <dc:subject/>
  <dc:title>Ammonium Chloride Equilibria</dc:title>
</cp:coreProperties>
</file>